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2"/>
        <w:gridCol w:w="2732"/>
        <w:gridCol w:w="2732"/>
      </w:tblGrid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MBRE DEL PRODUCTO/SERVICI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UNIDADES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CIO DEL PRODUCTO/SERVICIO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VISIÓN DE VENTAS EN EUROS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.48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9.980€</w:t>
            </w:r>
          </w:p>
        </w:tc>
      </w:tr>
      <w:tr>
        <w:trPr>
          <w:trHeight w:val="4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75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2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0€/persona,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        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€/persona, 14,50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4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€/persona,  16€/persona(barra libre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55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3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0€/person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6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3 colegio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0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menú colegios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.64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.8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.2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5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€/person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8.500€</w:t>
            </w:r>
          </w:p>
        </w:tc>
      </w:tr>
      <w:tr>
        <w:trPr>
          <w:trHeight w:val="4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contabilidad año 1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38.870€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3:00Z</dcterms:created>
  <dc:creator>Alumn01</dc:creator>
  <dc:description/>
  <dc:language>en-US</dc:language>
  <cp:lastModifiedBy>Alumn-04</cp:lastModifiedBy>
  <dcterms:modified xsi:type="dcterms:W3CDTF">2016-02-23T09:03:00Z</dcterms:modified>
  <cp:revision>2</cp:revision>
  <dc:subject/>
  <dc:title/>
</cp:coreProperties>
</file>